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11 agosto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OO USPTA prot. n. 4671/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>Ai Sigg. Dirigenti Scolastic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 OO.SS. Comparto Scuola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Loro indirizzi PE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 Sito Web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GETTO:</w:t>
        <w:tab/>
        <w:t>Mobilità fasi B C e D – Richieste di tentativo di conciliazi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ubblicazi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pubblicano, allegate, alla presente le istanze di conciliazione avverso la mobilità – fase C – presentate dai sottoelencati docent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Nucci Daniele – Scuola Primaria – posto comun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stoia Schiavonea – Scuola Primaria – posto di lingu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gnataro Maria Angela – Scuola secondaria di primo grado – Classe di concorso A34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IL DIRIGENTE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Cataldo RUSCIANO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92783710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Aria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06:00Z</dcterms:created>
  <dc:creator>***</dc:creator>
  <dc:description/>
  <dc:language>en-US</dc:language>
  <cp:lastModifiedBy>Administrator</cp:lastModifiedBy>
  <cp:lastPrinted>2016-08-10T13:43:00Z</cp:lastPrinted>
  <dcterms:modified xsi:type="dcterms:W3CDTF">2016-08-11T15:06:00Z</dcterms:modified>
  <cp:revision>2</cp:revision>
  <dc:subject/>
  <dc:title>Taranto,</dc:title>
</cp:coreProperties>
</file>